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81000" cy="4660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51300</wp:posOffset>
                </wp:positionH>
                <wp:positionV relativeFrom="paragraph">
                  <wp:posOffset>114300</wp:posOffset>
                </wp:positionV>
                <wp:extent cx="17811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9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rPr>
          <w:b w:val="false"/>
          <w:b w:val="false"/>
          <w:bCs/>
          <w:iCs/>
          <w:sz w:val="24"/>
          <w:szCs w:val="32"/>
        </w:rPr>
      </w:pPr>
      <w:r>
        <w:rPr>
          <w:b w:val="false"/>
          <w:bCs/>
          <w:iCs/>
          <w:sz w:val="24"/>
          <w:szCs w:val="32"/>
        </w:rPr>
      </w:r>
    </w:p>
    <w:p>
      <w:pPr>
        <w:pStyle w:val="Heading"/>
        <w:ind w:left="-567" w:right="-427" w:firstLine="567"/>
        <w:rPr/>
      </w:pPr>
      <w:r>
        <w:rPr/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/>
        <w:t>ОБРАЗОВАНИЯ ОЗЁ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/>
      </w:pPr>
      <w:r>
        <w:rPr/>
        <w:t xml:space="preserve">  </w:t>
      </w: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06 июл</w:t>
      </w:r>
      <w:r>
        <w:rPr>
          <w:szCs w:val="28"/>
        </w:rPr>
        <w:t>я  201</w:t>
      </w:r>
      <w:r>
        <w:rPr>
          <w:szCs w:val="28"/>
          <w:lang w:val="ru-RU"/>
        </w:rPr>
        <w:t>5</w:t>
      </w:r>
      <w:r>
        <w:rPr>
          <w:szCs w:val="28"/>
        </w:rPr>
        <w:t xml:space="preserve"> г.</w:t>
        <w:tab/>
        <w:tab/>
        <w:tab/>
        <w:tab/>
        <w:tab/>
        <w:tab/>
        <w:tab/>
        <w:tab/>
        <w:t xml:space="preserve">      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>№</w:t>
      </w:r>
      <w:r>
        <w:rPr>
          <w:szCs w:val="28"/>
          <w:lang w:val="ru-RU"/>
        </w:rPr>
        <w:t xml:space="preserve"> 36</w:t>
      </w:r>
      <w:r>
        <w:rPr>
          <w:szCs w:val="28"/>
        </w:rPr>
        <w:t xml:space="preserve">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ЗАТО Озер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унктом 5 статьи 264.2 Бюджетного кодекса, статьями 22 и 25 Устава ЗАТО Озерный Дума ЗАТО Озерный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ЗАТО Озерный за 2014 год (приложение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/>
      </w:pPr>
      <w:r>
        <w:rPr>
          <w:sz w:val="20"/>
          <w:szCs w:val="20"/>
        </w:rPr>
        <w:t xml:space="preserve">Приложение </w:t>
      </w:r>
    </w:p>
    <w:p>
      <w:pPr>
        <w:pStyle w:val="TextBodyIndent"/>
        <w:spacing w:before="0" w:after="0"/>
        <w:ind w:left="6050" w:hanging="0"/>
        <w:rPr/>
      </w:pPr>
      <w:r>
        <w:rPr>
          <w:sz w:val="20"/>
          <w:szCs w:val="20"/>
        </w:rPr>
        <w:t xml:space="preserve">к решению Думы ЗАТО Озерный  </w:t>
      </w:r>
    </w:p>
    <w:p>
      <w:pPr>
        <w:pStyle w:val="Normal"/>
        <w:ind w:left="5677" w:firstLine="373"/>
        <w:jc w:val="both"/>
        <w:rPr>
          <w:b/>
          <w:b/>
          <w:sz w:val="28"/>
          <w:szCs w:val="28"/>
        </w:rPr>
      </w:pPr>
      <w:r>
        <w:rPr/>
        <w:t>от 06 июля 2015 № 36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 ЗАТО Озерный за 2014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ЗАТО Озерный формируется и исполняется с учетом разграничения на вопросы местного значения городского округа и вопросы отдельных государственных полномочий, переданных органам местного самоуправления федеральными законами, Законами Тверской области в соответствии с Федеральным законом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ЗАТО Озерный на 2014 год был утвержден Думой ЗАТО Озерный от 26.12.2013 г. № 9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гнозируемый общий объем доходов бюджета ЗАТО Озерный в сумме 306 822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ий объем расходов бюджета ЗАТО Озерный в сумме 306 822,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очненные бюджетные назначения на 2014 год составляют:</w:t>
      </w:r>
    </w:p>
    <w:p>
      <w:pPr>
        <w:pStyle w:val="Normal"/>
        <w:jc w:val="both"/>
        <w:rPr/>
      </w:pPr>
      <w:r>
        <w:rPr>
          <w:sz w:val="28"/>
          <w:szCs w:val="28"/>
        </w:rPr>
        <w:t>- общий объем доходов бюджета ЗАТО Озерный в сумме  </w:t>
      </w:r>
      <w:r>
        <w:rPr>
          <w:bCs/>
          <w:sz w:val="28"/>
          <w:szCs w:val="28"/>
        </w:rPr>
        <w:t>332 883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щий объем расходов бюджета ЗАТО Озерный в сумме </w:t>
      </w:r>
      <w:r>
        <w:rPr>
          <w:bCs/>
          <w:sz w:val="26"/>
        </w:rPr>
        <w:t>364 974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ефицит бюджета ЗАТО Озерный в сумме 32 090,7 тыс. рублей (остатки денежных средств по состоянию на 01.01.2014 год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Исполнение бюджета за 2014 год  по доходам составило 333 071,1 тыс. руб. или 100% к утвержденному объему доходов на 2014 год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ение по расходам составило 354 012,4 тыс. руб., или 97% к утвержденному объему расходов на 2014 год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итогам исполнения бюджета за 2014 год сложился дефицит в сумме 20 941,3 тыс. руб. </w:t>
      </w:r>
    </w:p>
    <w:p>
      <w:pPr>
        <w:pStyle w:val="TextBodyIndent"/>
        <w:rPr>
          <w:color w:val="FF0000"/>
          <w:sz w:val="26"/>
          <w:szCs w:val="28"/>
        </w:rPr>
      </w:pPr>
      <w:r>
        <w:rPr>
          <w:color w:val="FF0000"/>
          <w:sz w:val="26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я консолидированного бюджета за 2014 год</w:t>
      </w:r>
    </w:p>
    <w:p>
      <w:pPr>
        <w:pStyle w:val="Normal"/>
        <w:ind w:firstLine="720"/>
        <w:jc w:val="right"/>
        <w:rPr/>
      </w:pPr>
      <w:r>
        <w:rPr/>
        <w:t>(тыс. руб.)</w:t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225"/>
        <w:gridCol w:w="2170"/>
        <w:gridCol w:w="1763"/>
        <w:gridCol w:w="1698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твержде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лон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% исполнения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2 883,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3 071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7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4 974,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54 012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1096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7%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фици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32 090,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20 941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jc w:val="center"/>
        <w:rPr>
          <w:sz w:val="16"/>
          <w:szCs w:val="16"/>
        </w:rPr>
      </w:pPr>
      <w:r>
        <w:rPr>
          <w:lang w:val="en-US" w:eastAsia="en-US"/>
        </w:rP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3.1pt;height:251.65pt" filled="f" o:ole="">
            <v:imagedata r:id="rId4" o:title=""/>
          </v:shape>
          <o:OLEObject Type="Embed" ProgID="Excel.Sheet.12" ShapeID="ole_rId3" DrawAspect="Content" ObjectID="_965344691" r:id="rId3"/>
        </w:object>
      </w:r>
    </w:p>
    <w:p>
      <w:pPr>
        <w:pStyle w:val="TextBodyInden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center"/>
        <w:rPr>
          <w:b/>
          <w:b/>
          <w:sz w:val="26"/>
          <w:szCs w:val="16"/>
          <w:lang w:val="ru-RU"/>
        </w:rPr>
      </w:pPr>
      <w:r>
        <w:rPr>
          <w:b/>
          <w:sz w:val="26"/>
          <w:szCs w:val="16"/>
          <w:lang w:val="ru-RU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ДОХОД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труктура доходов консолидированного бюджета ЗАТО Озерный Тверской области за 2014 год</w:t>
      </w:r>
    </w:p>
    <w:p>
      <w:pPr>
        <w:pStyle w:val="Normal"/>
        <w:jc w:val="center"/>
        <w:rPr/>
      </w:pPr>
      <w:r>
        <w:rPr/>
        <w:object w:dxaOrig="8850" w:dyaOrig="48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55pt;height:242.65pt" filled="f" o:ole="">
            <v:imagedata r:id="rId6" o:title=""/>
          </v:shape>
          <o:OLEObject Type="Embed" ProgID="" ShapeID="ole_rId5" DrawAspect="Content" ObjectID="_465385848" r:id="rId5"/>
        </w:object>
      </w:r>
    </w:p>
    <w:p>
      <w:pPr>
        <w:pStyle w:val="TextBodyIndent"/>
        <w:ind w:left="283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доходов консолидированного бюджета ЗАТО Озерный Тверской области в 2014 году:</w:t>
      </w:r>
    </w:p>
    <w:p>
      <w:pPr>
        <w:pStyle w:val="TextBodyIndent"/>
        <w:ind w:left="283" w:firstLine="720"/>
        <w:jc w:val="right"/>
        <w:rPr/>
      </w:pPr>
      <w:r>
        <w:rPr>
          <w:sz w:val="16"/>
          <w:szCs w:val="16"/>
        </w:rPr>
        <w:t>(тыс. руб.)</w:t>
      </w:r>
    </w:p>
    <w:p>
      <w:pPr>
        <w:pStyle w:val="TextBodyInden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Indent"/>
        <w:ind w:left="-426" w:hanging="0"/>
        <w:jc w:val="right"/>
        <w:rPr>
          <w:sz w:val="16"/>
          <w:szCs w:val="16"/>
        </w:rPr>
      </w:pPr>
      <w:r>
        <w:rPr>
          <w:sz w:val="16"/>
          <w:szCs w:val="16"/>
        </w:rPr>
        <w:object w:dxaOrig="10095" w:dyaOrig="49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4.9pt;height:250.2pt" filled="f" o:ole="">
            <v:imagedata r:id="rId8" o:title=""/>
          </v:shape>
          <o:OLEObject Type="Embed" ProgID="" ShapeID="ole_rId7" DrawAspect="Content" ObjectID="_486628250" r:id="rId7"/>
        </w:objec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ыс. руб.)</w:t>
      </w:r>
    </w:p>
    <w:tbl>
      <w:tblPr>
        <w:tblW w:w="103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737"/>
        <w:gridCol w:w="1019"/>
        <w:gridCol w:w="1059"/>
        <w:gridCol w:w="898"/>
        <w:gridCol w:w="1076"/>
      </w:tblGrid>
      <w:tr>
        <w:trPr>
          <w:tblHeader w:val="true"/>
          <w:trHeight w:val="4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групп, подгрупп, статей и подстатей доходов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лан на 2014 год 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 на 01.01.2015 г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тклоне-ние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64 955,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65 475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98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100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1 00000 00 0000 0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45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441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 396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8</w:t>
            </w:r>
          </w:p>
        </w:tc>
      </w:tr>
      <w:tr>
        <w:trPr>
          <w:trHeight w:val="114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10 01 0000 1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 за исключением доходов, в отношении которых исчисление и уплата налога осуществляются в</w:t>
              <w:br/>
              <w:t>соответствии со статьями 227, 227.1 и 228</w:t>
              <w:br/>
              <w:t>Налогового кодекса Российской Федерации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45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60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</w:tr>
      <w:tr>
        <w:trPr>
          <w:trHeight w:val="73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20 01 0000 1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</w:t>
              <w:br/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</w:t>
              <w:br/>
              <w:t>соответствии со статьей 227 Налогового кодекса Российской Федерации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1 02030 01 0000 110</w:t>
            </w:r>
          </w:p>
        </w:tc>
        <w:tc>
          <w:tcPr>
            <w:tcW w:w="3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4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,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>
          <w:trHeight w:val="41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7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</w:tr>
      <w:tr>
        <w:trPr>
          <w:trHeight w:val="4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5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51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6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2010 02 0000 1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33,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>
          <w:trHeight w:val="42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2020 02 0000 1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для налогового периода до 01.01.2011)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4010 02 0000 1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0000 00 0000 0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3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3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20 04 0000 1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9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12 04 0000 1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е, установленной подпунктом 1 пункта 1 статьи 394 Налогового кодекса Российской Федерации и применяемой к объекту налогообложения, расположенному в границах городского округа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</w:tr>
      <w:tr>
        <w:trPr>
          <w:trHeight w:val="10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22 04 0000 1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ого округа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4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3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 08 03010 01 0000 110 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7150 01 0000 1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9 00000 00 0000 0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65,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95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7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0</w:t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2 04 0000 12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,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4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</w:tr>
      <w:tr>
        <w:trPr>
          <w:trHeight w:val="124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24 04 0000 12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74 04 0000 12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2,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7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7014 04 0000 12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00 01 0000 12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3 00000 00 0000 0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75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71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4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9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4 04 0000 13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0,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9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2994 04 0000 13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4 00000 00 0000 0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 продажи материальных и нематериальных активов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3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3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8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43 04 0000 4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3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3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5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7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25060 04 0000 14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30030 01 0000 14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43000 01 00000 14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40 04 0000 14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7 00000 00 0000 0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1040 04 0000 18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5040 04 0000 18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67 927,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67 596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-331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01000 00 0000 0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144 58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144 58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7 04 0000 1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58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58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1 04 0000 1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02000 00 0000 1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20 165,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20 159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-5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216 04 0000 1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80,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80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04 0000 1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комплектование библиотечных фондов муниципальных образований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04 0000 1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2999 04 0000 1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льготный проезд учащихся очной формы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04 0000 1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беспечение комплексной безопасности зданий и помещений, находящихся в муниципальной собственности и используемых для размещения дошкольных образовательных организаций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</w:tr>
      <w:tr>
        <w:trPr>
          <w:trHeight w:val="1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04 2024 151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роведение капитального и текущего ремонта в зданиях и (или) помещениях, находящихся в муниципальной собственности, планируемых для размещения многофункциональных центров предоставления государственных и муниципальных услуг в Тверской области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6,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6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04 0000 151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рганизацию летнего отдыха детей в каникулярное время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2999 04 0000 151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расходных обязательств по поддержке редакций районных и городских газет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03000 00 0000 1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83 139,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82 815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-324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99,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03 04 0000 1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4 0000 1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43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9 04 0000 1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0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6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4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</w:tr>
      <w:tr>
        <w:trPr>
          <w:trHeight w:val="10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999 04 0000 1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55,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55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999 04 0000 1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79,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79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999 04 0000 1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Тверской области по созданию административных комиссий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999 04 0000 1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04000 00 0000 1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20 043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20 043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4010 04 0000 1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переселение граждан из закрытых административно-территориальных образований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43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43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19 04000 00 0000 0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19 04000 04 0000 1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 883,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 071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7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</w:tr>
    </w:tbl>
    <w:p>
      <w:pPr>
        <w:pStyle w:val="TextBodyInden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уппа 1 доходов</w:t>
      </w:r>
    </w:p>
    <w:p>
      <w:pPr>
        <w:pStyle w:val="TextBodyInden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Налоговые и неналоговые доходы»</w:t>
      </w:r>
    </w:p>
    <w:p>
      <w:pPr>
        <w:pStyle w:val="TextBodyInden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Поступление налоговых и неналоговых доходов составило 65 475,09 тыс. руб. или 101,0 %  годовых  назначений.  </w:t>
      </w:r>
    </w:p>
    <w:p>
      <w:pPr>
        <w:pStyle w:val="TextBodyIndent"/>
        <w:jc w:val="both"/>
        <w:rPr/>
      </w:pPr>
      <w:r>
        <w:rPr>
          <w:sz w:val="28"/>
          <w:szCs w:val="28"/>
        </w:rPr>
        <w:t>По налоговым и неналоговым доходам поступление за 2014 год следующее:</w:t>
      </w:r>
    </w:p>
    <w:p>
      <w:pPr>
        <w:pStyle w:val="TextBodyIndent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а на доходы физических лиц </w:t>
      </w:r>
      <w:r>
        <w:rPr>
          <w:sz w:val="28"/>
          <w:szCs w:val="28"/>
        </w:rPr>
        <w:t xml:space="preserve">поступило 50 441,59 тыс. руб. или      103,0 % годовых  назначений. </w:t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 xml:space="preserve">Единого налога на вмененный доход для отдельных видов деятельности </w:t>
      </w:r>
      <w:r>
        <w:rPr>
          <w:sz w:val="28"/>
          <w:szCs w:val="28"/>
        </w:rPr>
        <w:t>поступило 3 451,68 тыс. руб. или 100,0% годовых назначений.</w:t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 xml:space="preserve">Налога на имущество физических лиц </w:t>
      </w:r>
      <w:r>
        <w:rPr>
          <w:sz w:val="28"/>
          <w:szCs w:val="28"/>
        </w:rPr>
        <w:t>поступи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02,6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ли 99,9 % к годовым бюджетным назначениям.</w:t>
      </w:r>
    </w:p>
    <w:p>
      <w:pPr>
        <w:pStyle w:val="TextBodyIndent"/>
        <w:jc w:val="both"/>
        <w:rPr>
          <w:sz w:val="28"/>
          <w:szCs w:val="28"/>
        </w:rPr>
      </w:pPr>
      <w:r>
        <w:rPr>
          <w:b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поступило 520,70 тыс. руб., что составляет 100,0% от годовых назначений. </w:t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 xml:space="preserve">Государственной пошлины </w:t>
      </w:r>
      <w:r>
        <w:rPr>
          <w:sz w:val="28"/>
          <w:szCs w:val="28"/>
        </w:rPr>
        <w:t>поступило 344,99 тыс. руб., что составляет 100,3% годовых назначений.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: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665"/>
        <w:gridCol w:w="1667"/>
        <w:gridCol w:w="1666"/>
        <w:gridCol w:w="1667"/>
        <w:gridCol w:w="1666"/>
      </w:tblGrid>
      <w:tr>
        <w:trPr/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/>
              <w:t>Площадь земельных участков в аренде, кв. м.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/>
              <w:t>Средняя ставка арендной платы за 1 кв. м, руб.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/>
              <w:t>Количество договоров аренды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/>
              <w:t>Пла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/>
              <w:t>Фак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/>
              <w:t>Пл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/>
              <w:t>Фак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/>
              <w:t>Пл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/>
              <w:t>Факт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2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В бюджет ЗАТО Озерный поступили доходы в размере 1 084,6 тыс. руб., или 93,0 % годовых назначений. Задолженность по арендной плате взыскивается в претензионной порядке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, получаемые в виде арендной платы за земельные участки, находящиеся в муниципальной собственности: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665"/>
        <w:gridCol w:w="1673"/>
        <w:gridCol w:w="1665"/>
        <w:gridCol w:w="1665"/>
        <w:gridCol w:w="1665"/>
      </w:tblGrid>
      <w:tr>
        <w:trPr/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/>
              <w:t>Площадь земельных участков в аренде, кв. м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/>
              <w:t>Средняя ставка арендной платы за 1 кв. м, руб.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/>
              <w:t>Количество договоров аренды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/>
              <w:t>Пла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/>
              <w:t>Фак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/>
              <w:t>Пла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/>
              <w:t>Фак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/>
              <w:t>Пла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/>
              <w:t>Факт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4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95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>
          <w:sz w:val="28"/>
          <w:szCs w:val="28"/>
        </w:rPr>
        <w:t>В бюджет ЗАТО Озерный поступили доходы в размере 152,1 тыс. руб., или 39,3% годовых назначений. Не исполнены одним арендатором обязанности по уплате арендной платы, Арбитражным судом Тверской области вынесено решение, получен исполнительный лист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недвижимого имущ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669"/>
        <w:gridCol w:w="778"/>
        <w:gridCol w:w="710"/>
        <w:gridCol w:w="709"/>
        <w:gridCol w:w="1118"/>
        <w:gridCol w:w="1251"/>
        <w:gridCol w:w="1020"/>
        <w:gridCol w:w="1251"/>
        <w:gridCol w:w="916"/>
        <w:gridCol w:w="916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и сдаваемого имущества (кв. м.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авка арендной платы за 1 кв.м. в месяц (руб.)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недвижимого имущества, составляющего «казну», поступившие в бюджет (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задолженности за арендаторами по арендной плате (руб.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14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15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гашение арендаторами задолженности прошлых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гашение арендаторами задолженности прошлых лет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О Озерны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4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53 08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  3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552 29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 8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 8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6 80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меньшение арендуемых площадей произошло за счет расторжения договоров аренды по инициативе арендаторов (253 кв. м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ение средних ставок арендной платы достигнуто за счет индексации арендной платы с учетом инфляци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латежей от государственных и муниципальных унитарных предприятий</w:t>
      </w:r>
      <w:r>
        <w:rPr/>
        <w:t xml:space="preserve"> поступило  6,1 тыс. руб., что составляет 8,5% прогнозных назначений. Задолженность по уплате части прибыли МУП «Хлебозавод» в сумме 55,1 тыс. руб. за 2013 год, в сумме 10,7 тыс. руб. за 2014 год.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2"/>
        <w:gridCol w:w="3334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перечисленная в бюджет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ашение задолженности прошлых лет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УП БП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0,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 части прибыли, подлежащей зачислению в бюджет ЗАТО Озерный и сроки перечисления МУПами платежей установлены решением Думы ЗАТО Озерный от 14.07.2006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Прочие доходы от оказания платных услуг и компенсации затрат государства </w:t>
      </w:r>
      <w:r>
        <w:rPr>
          <w:sz w:val="28"/>
          <w:szCs w:val="28"/>
        </w:rPr>
        <w:t>поступили в сумме 4 471,16 тыс. руб., что составляет 103,91% годовых назначени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группа доходов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Безвозмездные поступления»</w:t>
      </w:r>
    </w:p>
    <w:p>
      <w:pPr>
        <w:pStyle w:val="TextBodyIndent"/>
        <w:ind w:left="283" w:firstLine="720"/>
        <w:rPr/>
      </w:pPr>
      <w:r>
        <w:rPr>
          <w:sz w:val="28"/>
          <w:szCs w:val="28"/>
        </w:rPr>
        <w:t>Безвозмездные поступления консолидированного бюджета исполнены в сумме 267 596,06 тыс. руб., или 99,9 % к годовым назначениям.</w:t>
      </w:r>
    </w:p>
    <w:p>
      <w:pPr>
        <w:pStyle w:val="TextBodyIndent"/>
        <w:ind w:left="283" w:firstLine="66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у бюджета 000 2 02 00000 00 000 «Безвозмездные поступления от других бюджетов бюджетной системы»</w:t>
      </w:r>
    </w:p>
    <w:p>
      <w:pPr>
        <w:pStyle w:val="TextBodyIndent"/>
        <w:ind w:left="283" w:firstLine="66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 из областного  бюджета  за 2014 год исполнены на  267 597,67  тыс. руб., или 99,9 % к годовым назначениям, в том числе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 xml:space="preserve">Дотации  – 144 580,0 тыс. руб. или 100,0 %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 xml:space="preserve">Субсидии – 20 159,6 тыс.руб., или 100,0%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Субвенции – 82 815,1 тыс. руб., или 99,6 %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20 043,0 тыс. руб.,  или 100,0 %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1040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консолидированного бюджета за 2014 год исполнена в сумме 354 012,4 тыс. руб., или на 97 %  к годовым назначениям.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консолидированного бюджета по отраслям: (тыс. руб.)</w:t>
      </w:r>
    </w:p>
    <w:p>
      <w:pPr>
        <w:pStyle w:val="TextBodyIndent"/>
        <w:ind w:left="-56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ind w:left="426" w:hanging="0"/>
        <w:rPr>
          <w:szCs w:val="28"/>
        </w:rPr>
      </w:pPr>
      <w:r>
        <w:rPr>
          <w:sz w:val="28"/>
          <w:szCs w:val="28"/>
          <w:lang w:val="en-US" w:eastAsia="en-US"/>
        </w:rPr>
        <w:object w:dxaOrig="8960" w:dyaOrig="51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5pt;height:252.5pt" filled="f" o:ole="">
            <v:imagedata r:id="rId10" o:title=""/>
          </v:shape>
          <o:OLEObject Type="Embed" ProgID="Excel.Sheet.12" ShapeID="ole_rId9" DrawAspect="Content" ObjectID="_1124805182" r:id="rId9"/>
        </w:object>
      </w:r>
    </w:p>
    <w:p>
      <w:pPr>
        <w:pStyle w:val="TextBodyInden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jc w:val="center"/>
        <w:rPr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lang w:val="ru-RU"/>
        </w:rPr>
        <w:t>тыс.руб.</w:t>
      </w:r>
    </w:p>
    <w:tbl>
      <w:tblPr>
        <w:tblW w:w="109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745"/>
        <w:gridCol w:w="745"/>
        <w:gridCol w:w="886"/>
        <w:gridCol w:w="652"/>
        <w:gridCol w:w="1206"/>
        <w:gridCol w:w="1134"/>
        <w:gridCol w:w="993"/>
        <w:gridCol w:w="708"/>
      </w:tblGrid>
      <w:tr>
        <w:trPr>
          <w:tblHeader w:val="true"/>
          <w:trHeight w:val="225" w:hRule="atLeast"/>
        </w:trPr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лан на 2014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 на 01.01.2015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тклоне-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blHeader w:val="true"/>
          <w:trHeight w:val="450" w:hRule="atLeast"/>
        </w:trPr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 304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 381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923,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9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0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9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ЗАТО Озерный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80300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01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92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,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5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03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2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2,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03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8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9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6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3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90400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90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67,5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3,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3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1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2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400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4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121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449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540,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08,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7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администрации ЗАТО Озерный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0800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30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51,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78,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8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8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4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6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8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,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0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20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47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30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8,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52,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6,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6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0,8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5,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,5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,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775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775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775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8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65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4,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7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0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6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7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8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7,8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6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8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582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615,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66,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М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04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0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2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4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5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68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4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00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8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201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2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20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2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инвентаризация муниципального имуще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203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203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ъектов основных средст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20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20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205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20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земельных участков, находящихся в ведении ЗАТО Озерны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301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13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3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06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2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8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92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69,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,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7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14,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,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3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64,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0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85,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5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здания по ул. Киевская, д.1 под размещение многофункционального центра предоставления государственных и муниципальных услуг в ЗАТО Озерный Тверской обла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1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1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роведение капитального и текущего ремонта в зданиях и (или)  помещениях, находящихся в муниципальной собственности, планируемых для использования в целях размещения многофункциональных центров предоставления государственных и муниципальных услуг в Тверской обла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4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4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3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754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754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754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,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5118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,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,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51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8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51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51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457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990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 467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7593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593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1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 466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6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9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1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 466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6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11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11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111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11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13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6,8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13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41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13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41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13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41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4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4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4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4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1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1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9</w:t>
            </w:r>
          </w:p>
        </w:tc>
      </w:tr>
      <w:tr>
        <w:trPr>
          <w:trHeight w:val="144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9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системы видеонаблюдения в места массового скопления граждан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1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1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храны общественного порядк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1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1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ра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14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14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, организация подготовки и повышения квалификации врача-психиатора-нарколог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1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1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команды школьников ЗАТО Озёрный в региональном конкурсе "Безопасное колесо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11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11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11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11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, установка и ремонт элементов регулирования дорожного движ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1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1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распространение печатной продукции, социальной наружной рекламы по недопустимости нарушений ПД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13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13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и реализация комплекса мер, направленных  на устранение причин и условий совершения правонарушений несовершеннолетними, предупреждение безнадзорности и беспризорности несовершеннолетних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114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114,7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5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54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5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конструкция, ремонт, строительство, содержание улично-дорожной сети и объектов благоустройства в ЗАТО Озерный Тверской области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5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участка дороги ул. Цветочная - Городская больница в ЗАТО Озерный Тверской обла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16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л. Московская в ЗАТО Озерный Тверской обла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Ямочный ремонт улично-дорожной сети ЗАТО Озерны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субсидий МБУ "Дорсервис ЗАТО Озерный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2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2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2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рабочей документации на ремонт улично-дорожной се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2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2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проездов дворовых территор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2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2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троительство, реконструкцию и проектирование автомобильных дорог общего пользования местного значения Тверской обла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26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26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капитальный ремонт и ремонт автомобильных дорог местного значения Тверской обла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4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4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ёрный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ежегодных отраслевых конкурсов на лучшего предпринимателя или лучшее предприятие в сфере малого и среднего бизнеса, в том числе: "Лучшее новогоднее оформление предприятий потребительского рынка"; "Лучшее предприятие" или "Лучший по профессии"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4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4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990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990,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: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06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06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9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9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Капитальный ремонт многоквартирных жилых домов на территории ЗАТО Озерный Тверской области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балконов по пер. Тверской д. 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26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мест общего пользования многоквартирных жилых дом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стройству обратного трубопровода горячего водоснабж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1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1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й ремонт балконов многоквартирных жилых домов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1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1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роктно сметной документации на капиталльные ремонт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3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3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1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13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энергетической эффективности ЗАТО Озерный Тверской области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13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ндивидуальных приборов учета холодной и горячей в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адка системы отопления в многоквартирных жилых домах, проведение мероприятий по увеличению энергоэффективности многоквартирных жилых домов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1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1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адка системы отопления в муниципальных зданиях, проведение мероприятий по увеличению энергоэффективности муниципальных зданий и сооруж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сетей горячего водоснабжения и теплоснабж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3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3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Комплексное развитие систем инженерной и коммунальной инфраструктуры ЗАТО Озерный Тверской области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котла ДКВР 10/13 на котельной МУОП ЖКХ ЗАТО Озерны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62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62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схем водоснабжения, водоотведения, электроснабж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3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3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истемы городской магистральной канализаци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63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63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4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9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Развитие и благоустройство ЗАТО Озерный Тверской области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,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алых архитектурных форм на территориях общего пользова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1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1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3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3,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в безнадзорных животных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1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1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1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1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7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Градостроительное развитие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Градостроительное развитие ЗАТО Озерный Тверской области»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роекта "Генеральный план ЗАТО Озерный в границах населенного пункта "Озерный" и внесение изменений в правила землепользования и застройки ЗАТО Озерный Тверской области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101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 460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 225,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35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78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77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5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65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59,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частия педагогических и руководящих работников дошкольных образовательных учреждений  в мероприятиях направленных на повышение квалификаци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1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1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ационно-технической поддержки функционирования дошкольных образовательных учрежд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1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1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сти функционирования объектов и систем дошкольных образовательных учрежд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9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3,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87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87,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, необходимой для присмотра и ухода за детьми в дошкольных образовательных учреждениях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2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2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2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рисмотра и ухода за детьми в дошкольных образовательных учреждениях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3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40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40,8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3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40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40,8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учреждений дошкольного образования  за счет средств субвенции из областного бюджет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6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79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79,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6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3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34,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6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мплекса мероприятий по усилению антитеррористической защищенности объектов с массовым пребыванием люде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6,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6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11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11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11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95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95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264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264,7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Модернизация обще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933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933,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дагогической деятельности в общеобразовательных учреждениях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2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2,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2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2,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ационно-технической поддержки функционирования  общеобразовательных учрежд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1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1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сти функционирования объектов и систем общеобразовательных учрежд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3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3,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в общеобразовательных учреждениях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2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2,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2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2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,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2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4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4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средств общеобразовательным учреждениям  на организацию качественного, полноценного горячего пита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5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5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бщее образование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6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55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55,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6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31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31,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6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4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4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рганизацию обеспечения учащихся начальных классов муниципальных общеобразовательных организаций горячим питанием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«Модернизация дополните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1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1,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дагогической деятельности в учреждениях дополнительного образова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2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6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61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2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6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61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ационно-технической поддержки функционирования  учреждений дополнительного образова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21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21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сти функционирования объектов и систем учреждений дополнительного образова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2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7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7,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2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7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7,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в  учреждениях дополнительного образова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22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8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22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22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 муниципальных средств учреждениям дополнительного образования на участие в мероприятиях различного уровня  по спортивной, духовно-нравственной и краеведческой   направленно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23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23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68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68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3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3,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1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3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3,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1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1,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1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1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1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мплекса мероприятий по усилению антитеррористической защищенности объектов с массовым пребыванием люде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1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01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01,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1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1,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МБОУ СОШ №1,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1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3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3,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1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4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4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1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110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110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ервичных мер пожарной безопасности в МБОУ ВСОШ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110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110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МБОУ ДОД ЦРТДиЮ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110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110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110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организации оздоровительной кампании детей и подростк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3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3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31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31,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Модернизация обще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</w:t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3,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3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502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502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202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202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«Модернизация дополните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2402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2402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202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7202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0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представителей подростковых, молодёжных общественных объединений в региональных, межрегиональных, общероссийских слётах, фестивалях, конкурсах, акциях и др. мероприятиях патриотической направленно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ие мероприятий,  направленных на формирование позитивного отношения молодежи к военной службе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 мероприятий,  направленных   на духовно-нравственное воспитание молодежи, популяризацию государственной символик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1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1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органам местного самоуправления в благоустройстве воинских захорон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1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1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 деятельности Молодёжной общественной палаты при Думе ЗАТО Озёрны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, направленных на поддержку инновационных  и   общественно значимых  проектов (программ)   детских и молодежных общественных объединени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и проведение флэш-акций, социально-тематических и творческих вечер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  молодежных   мероприятий, направленных на формирование здорового образа жизн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3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3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, направленных на профилактику  асоциальных явлений  в молодежной среде ( наркомании, алкоголизма, табакокурения и т.п.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4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4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учения  специалистов, осуществляющих деятельность в сфере молодежной политик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5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5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 методических, информационных  и  справочных  материалов по вопросам муниципальной молодежной политик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6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6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сопровождение   муниципальной молодежной политики в ЗАТО Озёрны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6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6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1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5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29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5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828,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810,7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7,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8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обеспечение комплексной безопасности зданий и помещений, находящихся в муниципальной собственности и используемых для размещения дошкольных образовательных организаций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4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4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6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44,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2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6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44,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2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3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3,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2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2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6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2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2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0400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59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8,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11,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,5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9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20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19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9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95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885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885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8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85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2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2,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94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94,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библиотек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комплектование библиотечных фонд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740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740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11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11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11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2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42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43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39,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,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3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9,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2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3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9,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2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2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9,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2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2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144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1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1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0400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4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7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,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2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794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467,8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26,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енсионное обеспечение муниципальных служащих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та пенсии за выслугу лет 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120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120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7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9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7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24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адресной социальной помощи ( инвалидам ВОВ, узникам концлагерей, жителям блокадного Ленинграда, труженикам тылы, инвалидам,  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101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101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затрат на проезд иногородним студентам, г. Валдай (ежемесячно), предоставление льготного проезда учащимся очной формы обучения на пригородном маршруте г. Бологое  - ЗАТО Озерный пассажирского транспорта общего пользования.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103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103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288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создание условий для предоставления транспортных услуг населению и организация транспортного проезда учащихся и (или) студентов, обучающихся по очной форме обучения в образовательных учреждениях, расположенных на территории Тверской области, на пригородных и (или) городских маршрутах наземного пассажирского транспорта общего пользования (кроме железнодорожного, водного транспорта и такси, включая маршрутные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723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7231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ание деятельности отделения Тверского областного Совета ветеранов (пенсионеров) войны, труда, Вооруженных Сил и правоохранительных органов РФ.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2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201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медалистов , выпускников муниципальных общеобразовательных учреждений ЗАТО Озерный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2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20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 социально-значимых акций (социальные проекты, мероприятия, акции,  социальная реклама и др.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203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203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8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Создание условий для оказания медицинской помощи населению ЗАТО Озерный"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000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пособий отдельным категориям медицинских работников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11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1101</w:t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, обучающимся по целевой программе контрактной подготовки медицинских работников для ГБУЗ городская больниц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11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пендии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1102</w:t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 "Содействие временной занятости населения ЗАТО Озерный"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000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оплачиваемых общественных работ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01</w:t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7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44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25,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7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0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70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44,7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25,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7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0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4,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5,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</w:tr>
      <w:tr>
        <w:trPr>
          <w:trHeight w:val="144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501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0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4,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5,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501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0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4,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5,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6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22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22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2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2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вышение эффективности использования бюджетных средств для переселения граждан на новое место жительства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в муниципальную собственность жилых помещений; выплата компенсаций гражданам, переезжающим из ЗАТО Озерный на новое место жительств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159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15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компенсаций гражданам за счет средств местного бюджет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1203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1203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9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9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892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892,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2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2,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2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21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2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21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2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86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86,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2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86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86,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11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11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11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39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39,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3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3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3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00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2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0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4-2016 го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0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00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и АНО "Редакция газеты "Дни Озерного" на расходы, связанные с осуществлением уставной деятельности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2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2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редакций районных и городских газе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44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44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 9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 0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 96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</w:t>
            </w:r>
          </w:p>
        </w:tc>
      </w:tr>
    </w:tbl>
    <w:p>
      <w:pPr>
        <w:pStyle w:val="TextBodyIndent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и по заработной плате и другим социально-значимым статьям расходов не име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 января 2015 г. денежные средства из резервного фонда администрации ЗАТО Озерный Тверской области не использова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418" w:right="707" w:gutter="0" w:header="0" w:top="426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3:56:00Z</dcterms:created>
  <dc:creator>Финансовый отдел</dc:creator>
  <dc:description/>
  <cp:keywords/>
  <dc:language>en-US</dc:language>
  <cp:lastModifiedBy>Бухгалтер</cp:lastModifiedBy>
  <cp:lastPrinted>2012-05-18T10:51:00Z</cp:lastPrinted>
  <dcterms:modified xsi:type="dcterms:W3CDTF">2015-06-25T14:13:00Z</dcterms:modified>
  <cp:revision>3</cp:revision>
  <dc:subject/>
  <dc:title>СОВЕТ ДЕПУТАТОВ</dc:title>
</cp:coreProperties>
</file>